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183578185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37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SAGRADO CORAZON DE JESU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RA 10 Nº 6 - 4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LLE DE LA IGLESI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Calibri" w:cs="Calibri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2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50:00Z</cp:lastPrinted>
  <dcterms:modified xsi:type="dcterms:W3CDTF">2010-09-14T23:51:00Z</dcterms:modified>
  <cp:revision>21</cp:revision>
  <dc:subject/>
  <dc:title/>
</cp:coreProperties>
</file>